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2086023418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45861622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285643482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263939897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245889806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34127237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